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  <w:bookmarkStart w:id="0" w:name="_Hlk122957254"/>
      <w:bookmarkStart w:id="1" w:name="_Hlk122957254"/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РУДЯНСКОЙ  СЕЛЬСКИЙ СОВЕТ ДЕПУТАТОВ</w:t>
      </w:r>
    </w:p>
    <w:p>
      <w:pPr>
        <w:pStyle w:val="Normal"/>
        <w:jc w:val="center"/>
        <w:rPr/>
      </w:pPr>
      <w:r>
        <w:rPr>
          <w:rFonts w:eastAsia="Arial Unicode MS"/>
          <w:b/>
        </w:rPr>
        <w:t>КАНСКОГО РАЙОНА КРАСНОЯРСКОГО КРАЯ</w:t>
      </w:r>
    </w:p>
    <w:p>
      <w:pPr>
        <w:pStyle w:val="Normal"/>
        <w:tabs>
          <w:tab w:val="clear" w:pos="708"/>
          <w:tab w:val="left" w:pos="3248" w:leader="none"/>
          <w:tab w:val="center" w:pos="4819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3248" w:leader="none"/>
          <w:tab w:val="center" w:pos="4819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РЕШЕНИЕ  </w:t>
      </w:r>
    </w:p>
    <w:p>
      <w:pPr>
        <w:pStyle w:val="Normal"/>
        <w:tabs>
          <w:tab w:val="clear" w:pos="708"/>
          <w:tab w:val="left" w:pos="3248" w:leader="none"/>
          <w:tab w:val="center" w:pos="4819" w:leader="none"/>
        </w:tabs>
        <w:jc w:val="center"/>
        <w:rPr>
          <w:rFonts w:eastAsia="Arial Unicode M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3248" w:leader="none"/>
          <w:tab w:val="center" w:pos="4819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3248" w:leader="none"/>
          <w:tab w:val="center" w:pos="4819" w:leader="none"/>
        </w:tabs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25.12.2024                                                                                     № 33-147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335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О бюджете  Рудянского сельсовета Канского  района  </w:t>
      </w:r>
    </w:p>
    <w:p>
      <w:pPr>
        <w:pStyle w:val="Normal"/>
        <w:tabs>
          <w:tab w:val="clear" w:pos="708"/>
          <w:tab w:val="left" w:pos="0" w:leader="none"/>
        </w:tabs>
        <w:ind w:right="2335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 2025 год плановый период 2026-2027 годы  </w:t>
      </w:r>
    </w:p>
    <w:p>
      <w:pPr>
        <w:pStyle w:val="Normal"/>
        <w:tabs>
          <w:tab w:val="clear" w:pos="708"/>
          <w:tab w:val="left" w:pos="0" w:leader="none"/>
        </w:tabs>
        <w:ind w:right="2335" w:hanging="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Руководствуясь статьёй 184.1 Бюджетного кодекса Российской Федерации, «Положением о бюджетном устройстве и бюджетном процессе администрации Рудянского сельсовета», утвержденным решением Рудянского сельского Совета депутатов от 18.01.2008г. № 32-80, в соответствии с пп.1.1 ст. 7, пп.1.1 ст. 23 Устава Рудянского сельсовета Канского района  Красноярского края, Рудянской сельский Совет депутатов  РЕШИЛ</w:t>
      </w:r>
      <w:r>
        <w:rPr>
          <w:sz w:val="28"/>
          <w:szCs w:val="28"/>
        </w:rPr>
        <w:t xml:space="preserve">: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юджет Рудянского сельсовета на 2025 год и плановый период 2026-2027 годы по доходам в сумме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025 год – 8917,5 тыс. руб.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026 год – 8578,7 тыс. руб., </w:t>
      </w:r>
    </w:p>
    <w:p>
      <w:pPr>
        <w:pStyle w:val="Normal"/>
        <w:ind w:left="17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27 год – 8404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 бюджет Рудянского сельсовета на 2025 год и плановый период 2026-2027 годы по расходам в сумм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 год – 8917,5 тыс. руб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 год -  8578,7 тыс. руб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7 год – 8404,7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но утвержденные расходы в сумме: на 2026 год – 209,5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2027 год – 419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дефицит бюджета сельсовета на 2025 год и плановый период 2026 - 2027 годы в сумме: 2025 год - 0,0 тыс. руб., 2026 год – 0,0 тыс. руб., 2027 год – 0,0 тыс. руб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>
          <w:sz w:val="28"/>
          <w:szCs w:val="28"/>
        </w:rPr>
        <w:t>4. Утвердить источники внутреннего финансирования дефицита бюджета сельсовета на 2025 год и плановый период 2026-2027 годы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3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бюджета сельсовета на 2025 год и плановый период 2026-2027 годы 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распределение расходов бюджета сельсовета по разделам и подразделам бюджетной классификации расходов бюджетов Российской Федерации на 2025 год и плановый период 2026-2027 годов 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сельсовета на 2025 год и плановый период 2026-2027 годов согласно приложению № 4 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Рудян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а сельсовета на 2025 год и плановый период 2026-2027 годов согласно приложению № 5 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в расходной части бюджета сельсовета  предусматривается резервный фонд администрации Рудянского сельсовета на 2025 год в сумме 5,0 тыс.руб., на 2026 год в сумме 5,0 тыс.руб., на 2027 год  в сумме 5,0 тыс. руб.  согласно приложению № 8 к настоящему Решению.</w:t>
      </w:r>
    </w:p>
    <w:p>
      <w:pPr>
        <w:pStyle w:val="Normal"/>
        <w:tabs>
          <w:tab w:val="clear" w:pos="708"/>
          <w:tab w:val="left" w:pos="1246" w:leader="none"/>
        </w:tabs>
        <w:ind w:firstLine="709"/>
        <w:jc w:val="both"/>
        <w:rPr/>
      </w:pPr>
      <w:r>
        <w:rPr>
          <w:sz w:val="28"/>
          <w:szCs w:val="28"/>
        </w:rPr>
        <w:t xml:space="preserve">10. Утвердить субвенцию на осуществление государственных полномочий и обеспечению деятельности административных комиссий  в сумме  на 2025 год  5,3 тыс. руб., на 2026 год 5,3 тыс.руб., на 2027 год 5,3 тыс.рублей </w:t>
      </w:r>
    </w:p>
    <w:p>
      <w:pPr>
        <w:pStyle w:val="Normal"/>
        <w:tabs>
          <w:tab w:val="clear" w:pos="708"/>
          <w:tab w:val="left" w:pos="12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Утвердить субвенцию на осуществление полномочий по первичному воинскому учету на территориях, где отсутствуют военные комиссариаты на 2025 год в сумме 173,8  тыс.рублей, на 2026 год в сумме 191,3 тыс.рублей, на 2027 год в сумме 0,00 тыс.рублей.</w:t>
      </w:r>
    </w:p>
    <w:p>
      <w:pPr>
        <w:pStyle w:val="Normal"/>
        <w:tabs>
          <w:tab w:val="clear" w:pos="708"/>
          <w:tab w:val="left" w:pos="124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твердить прочие межбюджетные трансферты в бюджет    Рудянского сельсовета на поддержку мер по обеспечению сбалансированности бюджетов на 2025 год в сумме 6148,0 тыс.рублей, на 2026 год в сумме 6148,0  тыс.рублей, на 2027 год в сумме 6148,0 тыс.рублей. </w:t>
      </w:r>
    </w:p>
    <w:p>
      <w:pPr>
        <w:pStyle w:val="Normal"/>
        <w:tabs>
          <w:tab w:val="clear" w:pos="708"/>
          <w:tab w:val="left" w:pos="124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 Утвердить дотации в бюджет Рудянского сельсовета на выравнивание бюджетной обеспеченности:</w:t>
      </w:r>
    </w:p>
    <w:p>
      <w:pPr>
        <w:pStyle w:val="Normal"/>
        <w:tabs>
          <w:tab w:val="clear" w:pos="708"/>
          <w:tab w:val="left" w:pos="1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 счет средств краевого бюджета на 2025 год в сумме 1873,9 тыс.рублей, на 2026 год в сумме 1499,1 тыс.рублей, на 2027 год в сумме 1499,1 тыс.рублей., </w:t>
      </w:r>
    </w:p>
    <w:p>
      <w:pPr>
        <w:pStyle w:val="Normal"/>
        <w:tabs>
          <w:tab w:val="clear" w:pos="708"/>
          <w:tab w:val="left" w:pos="124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 счет средств районного бюджета на 2025 год в сумме 0,0 тыс.рублей, на 2026 год в сумме 0,0 тыс.рублей, на 2027 год в сумме 0,0 тыс.рублей., </w:t>
      </w:r>
    </w:p>
    <w:p>
      <w:pPr>
        <w:pStyle w:val="Normal"/>
        <w:tabs>
          <w:tab w:val="clear" w:pos="708"/>
          <w:tab w:val="left" w:pos="1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аправить из бюджета Рудянского сельсовета в районный бюджет  иные межбюджетные трансферты на осуществление переданных полномочий на 2025 год в сумме  232,1  тыс. руб., на 2026 год 62,7 тыс.руб., на 2027 год</w:t>
      </w:r>
    </w:p>
    <w:p>
      <w:pPr>
        <w:pStyle w:val="Normal"/>
        <w:tabs>
          <w:tab w:val="clear" w:pos="708"/>
          <w:tab w:val="left" w:pos="1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,7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осуществление полномочий по организации в границах поселения электро-, тепло -, газо- и водоснабжения населения, водоотведения  на 2025 год в сумме  59,2 тыс. руб.,  на 2026 год в сумме 0,0 тыс.руб., на 2027 год в сумме 0,0 тыс.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на осуществление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 на 2025 год в сумме   53,1  тыс. руб., на 2026 год в сумме 0,0 тыс.руб., на 2027 год в сумме 0,0 тыс.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на осуществление полномочий контрольно-счетного органа по осуществлению внешнего муниципального финансового контроля на 2025 год в сумме 61,7 тыс. руб., на 2026 год в сумме 61,7 тыс.руб., на 2027 год в сумме 61,7 тыс.руб.,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на осуществление полномочий по организации исполнения бюджета сельского поселения в части размещения и предоставления информации на едином портале бюджетной системы Российской Федерации «Электронный бюджет» на 2025 год в сумме 56,8 тыс.руб., на 2026 год в сумме 0,0 тыс.руб., на 2027 год в сумме 0,0 тыс.руб.,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на осуществление части полномочий по созданию условий для организации досуга и обеспечение жителей услугами организации культуры  в сумме на 2025 год 1,0 тыс.руб., на 2026год 1,0 тыс.руб., на 2027 год 0,0 тыс.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 на осуществление полномочий по вопросам похоронного дела в сумме на 2025 год 0,3 тыс.руб., на 2026 год 0,0 тыс.руб., на 2027 год 0,0 тыс.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твердить общий объем бюджетных ассигнований, направляемых на исполнение публичных нормативных обязательств на 2025 год в сумме 0,0 тыс.рублей, на 2026 год в сумме 0,0 тыс.рублей, на 2027 годы 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твердить объем бюджетных ассигнований муниципального дорожного фонда на 2025 год в сумме  589,7  тыс. руб., на 2026 год в сумме 1711,7 тыс.руб., на 2027 год в сумме 1730,0 тыс.руб., в т.ч. за счет акцизов на 2025 год в сумме 359,5., на 2026 год в сумме 378,0 тыс. руб., на 2027 год в сумме 395,3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ерхний  предел муниципального внутреннего долга  бюджета сельсовета  на 1 января 2026 года в сумме 0,0 тыс. руб., в том числе по муниципальным  гарантиям в сумме 0,0 тыс. руб., на 1 января 2027 года в сумме 0,0 тыс. руб., в том числе по муниципальным  гарантиям в сумме 0,0 тыс. руб., на 1 января 2028 года в сумме 0,0 тыс. руб., в том числе по муниципальным  гарантиям в сумме 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программу муниципальных внутренних заимствований бюджета Рудянского сельсовета на 2025 год и плановый период 2026-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программу муниципальных гарантий Рудянского сельсовета  на 2025 год и плановый период 2026-2027 годов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Главным распорядителям средств бюджета поселения производить погашение задолженности, не оплаченной по состоянию на 01.01.2025, за счёт годовых бюджетных назначений и лимитов бюджетных обязательств, утверждённых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орской задолженности по коммунальным услугам, образовавшейся по состоянию на 01.01.202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орской задолженности по заключённым договорам (контрактам) 2024 года, срок оплаты которых наступил в 202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 по заключённым, но не оплаченным договорам, по которым обращено взыскание на основании судебных актов судов общей юрисдикции, арбитражных судов с лицевых счетов долж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 по бюджетным обязательствам, возникшим в 2024 году и ранее, в пределах лимитов бюджетных обязательств утверждённых на 202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1. Глава  Рудянского   сельсовета Канского района  вправе в ходе исполнения настоящего Решения вносить изменения в сводную бюджетную роспись  бюджета сельсовета на 2025 год и плановый период 2026-2027 годы без внесения изменений и дополнений в настоящее Реш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сумму средств, выделяемых получателям бюджетных средств бюджета сельсовета за счет средств резервного фон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сумму средств субвенций, субсидий, межбюджетных трансфертов, передаваемых из других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сноярского края и (или) нормативных правовых актов Губернатора Красноярского края и Правительства Красноярского края,  соглашений, заключенных с главными распорядителями средств краевого бюджета, уведомлений главных распорядителей средств краевого бюджета, а также уведомлений Финуправления Канского района  о выделении бюджету сельсовета бюджетных средств на осуществление отдельных целев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уменьшения сумм средств субвенций, субсидий, межбюджетных трансфертов из други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случае перераспределения бюджетных ассигнований в пределах общего объема расходов, предусмотренных бюджетным учреждениям поселения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поселения на финансовое обеспечение выполнения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 в случаях переименования, реорганизации, ликвидации, создания муниципальных учреждений, перераспределения объема оказываемых 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поселения  бюджетным учреждениям поселения в виде субсидии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) на сумму не использованных остатков межбюджетных трансфертов по состоянию на 1 января 2025 года, полученных в форме субвенций, субсидий и иных межбюджетных трансфертов, имеющих целевое назначение, которые в случае подтверждения потребности могут быть использованы в 2025 году на те же цели, либо на погашение кредиторской задолженности, в том числе остатков средств.</w:t>
      </w:r>
      <w:r>
        <w:rPr>
          <w:color w:val="FF0000"/>
          <w:sz w:val="28"/>
          <w:szCs w:val="28"/>
        </w:rPr>
        <w:t xml:space="preserve"> </w:t>
      </w:r>
    </w:p>
    <w:p>
      <w:pPr>
        <w:pStyle w:val="31"/>
        <w:ind w:left="0" w:firstLine="709"/>
        <w:rPr/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>. Установить, что неиспользованные по состоянию на 01.01.20</w:t>
      </w:r>
      <w:r>
        <w:rPr>
          <w:szCs w:val="28"/>
          <w:lang w:val="ru-RU"/>
        </w:rPr>
        <w:t>25</w:t>
      </w:r>
      <w:r>
        <w:rPr>
          <w:szCs w:val="28"/>
        </w:rPr>
        <w:t xml:space="preserve"> года остатки межбюджетных трансфертов, предоставленных бюджету поселения за счет средств федерального, краевого и районного бюджетов в форме субвенций, субсидий и иных межбюджетных трансфертов, имеющих целевое назначение, подлежат возврату в </w:t>
      </w:r>
      <w:r>
        <w:rPr>
          <w:szCs w:val="28"/>
          <w:lang w:val="ru-RU"/>
        </w:rPr>
        <w:t>доход бюджета, из которого они были ранее предоставлены</w:t>
      </w:r>
      <w:r>
        <w:rPr>
          <w:szCs w:val="28"/>
        </w:rPr>
        <w:t xml:space="preserve"> в течение первых 15 рабочих дней </w:t>
      </w:r>
      <w:r>
        <w:rPr>
          <w:szCs w:val="28"/>
          <w:lang w:val="ru-RU"/>
        </w:rPr>
        <w:t>текущего финансового</w:t>
      </w:r>
      <w:r>
        <w:rPr>
          <w:szCs w:val="28"/>
        </w:rPr>
        <w:t xml:space="preserve">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ассовое обслуживание исполнения местного бюджета в части проведения и учета операций по кассовым  поступлениям в местный бюджет и кассовым расходам из местного бюджета осуществляется Управлением Федерального  казначейства по Красноярскому краю через открытие и ведение лицевого счета сельского бюджета администрации Рудянского сельсовета Канского района Красноярского края.                    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4. Контроль за выполнением решения возложить на бюджетно-финансовую комисс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5.  Настоящее Решение вступает  в силу с 1 января 2025 года,   но не ранее дня, следующего  за днем,  его   официального  опубликования  в печатном издании «Ведомости органов местного самоуправления с.Рудяное» и подлежит размещению на официальном сайте  Рудянского  сельсовета   «Интернет».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дянского сельсовета                                             Д.П.Вел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удянского сельского                                 Е.В.Мельник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bookmarkStart w:id="2" w:name="_Hlk122957254"/>
      <w:r>
        <w:rPr>
          <w:color w:val="FF0000"/>
          <w:sz w:val="28"/>
          <w:szCs w:val="28"/>
        </w:rPr>
        <w:t xml:space="preserve"> </w:t>
      </w:r>
      <w:bookmarkEnd w:id="2"/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95" w:hanging="495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32:00Z</dcterms:created>
  <dc:creator>User</dc:creator>
  <dc:description/>
  <cp:keywords/>
  <dc:language>en-US</dc:language>
  <cp:lastModifiedBy>Юля</cp:lastModifiedBy>
  <cp:lastPrinted>2023-12-23T09:44:00Z</cp:lastPrinted>
  <dcterms:modified xsi:type="dcterms:W3CDTF">2024-12-25T16:32:00Z</dcterms:modified>
  <cp:revision>12</cp:revision>
  <dc:subject/>
  <dc:title>РОССИЙСКАЯ  ФЕДЕРАЦИЯ</dc:title>
</cp:coreProperties>
</file>